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540" w:leader="none"/>
        </w:tabs>
        <w:rPr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90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right"/>
        <w:rPr>
          <w:color w:val="FFFFFF"/>
          <w:u w:val="single"/>
        </w:rPr>
      </w:pPr>
      <w:r>
        <w:rPr>
          <w:color w:val="FFFFFF"/>
          <w:u w:val="single"/>
        </w:rPr>
        <w:t>ПРОЕКТ</w:t>
      </w:r>
    </w:p>
    <w:p>
      <w:pPr>
        <w:pStyle w:val="Heading1"/>
        <w:rPr>
          <w:b w:val="false"/>
          <w:b w:val="false"/>
          <w:color w:val="FFFFFF"/>
          <w:u w:val="single"/>
        </w:rPr>
      </w:pPr>
      <w:r>
        <w:rPr>
          <w:b w:val="false"/>
          <w:color w:val="FFFFFF"/>
          <w:u w:val="single"/>
        </w:rPr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СОБРАНИЕ ПРЕДСТАВИТЕЛЕЙ</w:t>
      </w:r>
    </w:p>
    <w:p>
      <w:pPr>
        <w:pStyle w:val="Heading1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spacing w:val="60"/>
          <w:sz w:val="16"/>
          <w:szCs w:val="36"/>
        </w:rPr>
      </w:pPr>
      <w:r>
        <w:rPr>
          <w:rFonts w:cs="Times New Roman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декабря 2011г.  № 28/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О внесении изменений в решение Собрания  представителей  г.Владикавказ от 30.06.2009 № 5/35 «Об утверждении структуры администрации  местного самоуправления г. Владикавказа» и об утверждении Положений о Левобережной администрации (префектуре) внутригородских Северо-Западного  и Затеречного районов г.Владикавказа и Правобережной администрации (префектуре) внутригородских Промышленного и Иристонского районов  г.Владикавказа</w:t>
      </w:r>
    </w:p>
    <w:p>
      <w:pPr>
        <w:pStyle w:val="Normal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пунктом 8 статьи 37 Федерального закона                       от 06.10.2003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 в целях совершенствования структуры администрации местного самоуправления г.Владикавказа, двадцать восьмая сессия Собрания представителей г.Владикавказ </w:t>
      </w:r>
      <w:r>
        <w:rPr>
          <w:b/>
          <w:sz w:val="28"/>
          <w:szCs w:val="28"/>
        </w:rPr>
        <w:t xml:space="preserve"> решае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структуру администрации местного самоуправления г.Владикавказа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Создать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евобережную администрацию (префектуру) внутригородских Северо-Западного и Затеречного районов г.Владикавказа путем реорганизации                   в форме слияния администрации (префектуры) внутригородского Затеречного района г.Владикавказа к администрации (префектуре) внутригородского Северо-Западного  района г.Владикавказа.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обережную администрацию (префектуру) внутригородских Промышленного и Иристонского районов г.Владикавказа путем реорганизации в форме слияния администрации (префектуры) внутригородского Иристонского района г.Владикавказа к администрации (префектуре) внутригородского Промышленного   района г.Владикав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Создать нижеперечисленные долж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заместитель главы администрации–руководитель (префект) Левобережной администрации (префектуры) внутригородских Северо-Западного  и Затеречного районов  г. Владикавказ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заместитель главы администрации–руководитель (префект) Правобережной администрации (префектуры) внутригородских Промышленного и Иристонского районов г. Владикавказ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Упразднить нижеперечисленные  долж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администрации – префект Иристонского 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администрации – префект Затеречного 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администрации – префект Промышлен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администрации – префект Северо-Запад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Приложение 1 к решению Собрания представителей г.Владикавказ от 30.06.2009 № 5/35 «Об утверждении структуры администрации местного самоуправления г.Владикавказа» (далее – по тексту -Приложение) следующие изменения (Приложение 1)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.  Исключить в столбце №  5  Приложения  следующие пози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«заместитель главы администрации – префект Иристонского  района»;  </w:t>
      </w:r>
    </w:p>
    <w:p>
      <w:pPr>
        <w:pStyle w:val="Normal"/>
        <w:jc w:val="both"/>
        <w:rPr/>
      </w:pPr>
      <w:r>
        <w:rPr>
          <w:sz w:val="28"/>
          <w:szCs w:val="28"/>
        </w:rPr>
        <w:t>- «заместитель главы администрации – префект Затеречного 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заместитель главы администрации – префект Промышленного района; </w:t>
      </w:r>
    </w:p>
    <w:p>
      <w:pPr>
        <w:pStyle w:val="Normal"/>
        <w:jc w:val="both"/>
        <w:rPr/>
      </w:pPr>
      <w:r>
        <w:rPr>
          <w:sz w:val="28"/>
          <w:szCs w:val="28"/>
        </w:rPr>
        <w:t>- «заместитель главы администрации – префект Северо-Западного район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 Создать в столбце № 5 Приложения  следующие пози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заместитель главы администрации–руководитель (префект) Левобережной администрации (префектуры) внутригородских Северо-Западного  и Затеречного районов г. Владикавказ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заместитель главы администрации–руководитель (префект) Правобережной администрации (префектуры) внутригородских Промышленного и Иристонского районов  г. Владикавказ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Исключить в столбце № 6  Приложения  следующие позиции: </w:t>
      </w:r>
    </w:p>
    <w:p>
      <w:pPr>
        <w:pStyle w:val="Normal"/>
        <w:jc w:val="both"/>
        <w:rPr/>
      </w:pPr>
      <w:r>
        <w:rPr>
          <w:sz w:val="28"/>
          <w:szCs w:val="28"/>
        </w:rPr>
        <w:t>- «Префектура Иристон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>- «Префектура Затереч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рефектура Промышленного района»; </w:t>
      </w:r>
    </w:p>
    <w:p>
      <w:pPr>
        <w:pStyle w:val="Normal"/>
        <w:jc w:val="both"/>
        <w:rPr/>
      </w:pPr>
      <w:r>
        <w:rPr>
          <w:sz w:val="28"/>
          <w:szCs w:val="28"/>
        </w:rPr>
        <w:t>- «Префектура Северо-Запад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оздать в столбце № 6 Приложения  следующие позиции: </w:t>
      </w:r>
    </w:p>
    <w:p>
      <w:pPr>
        <w:pStyle w:val="Normal"/>
        <w:jc w:val="both"/>
        <w:rPr/>
      </w:pPr>
      <w:r>
        <w:rPr>
          <w:sz w:val="28"/>
          <w:szCs w:val="28"/>
        </w:rPr>
        <w:t>-«Левобережная администрация (префектура) внутригородских Северо-Западного и Затеречного районов г.Владикавказ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Правобережная администрация (префектура) внутригородских Промышленного и Иристонского районов г.Владикавказ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 Левобережной администрации (префектуре) внутригородских Северо-Западного  и Затеречного районов г.Владикавказа (приложение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Правобережной администрации (префектуре) внутригородских Промышленного и Иристонского районов г.Владикавказа  (приложение 2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1.Пункт № 9 (Положение о префектуре Иристонского МО  г. Владикавказа»)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пункт № 10 (Положение о префектуре Затеречного МО г. Владикавказа»)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№11 (Положение о префектуре Промышленного МО г. Владикавказа»);</w:t>
        <w:tab/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ункт №12 (Положение о префектуре Северо-Западного МО г.Владикавказа»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Приложения 1 к решению Собрания представителей   г.Владикавказ от 9 июля 2008  № 7/8  «Об утверждении положений структурных подразделений АМС г. Владикавказа с правами юридических лиц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Пункт № 4 (Положение «Об администрации (префектуре) внутригородского Затеречного района г. Владикавказ»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пункт №5 (Положение «Об администрации (префектуре) внутригородского Иристонского района г. Владикавказ»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ункт №6 (Положение «Об администрации (префектуре) внутригородского Промышленного района г. Владикавказ»)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№7 (Положение «Об администрации (префектуре) внутригородского Северо-Западного района г. Владикавказ»)  Приложения 1 к решению Собрания представителей г.Владикавказ от 06.08.2009 № 6/46 «Об утверждении положений структурных подразделений АМС г.Владикавказа с правами юридических лиц»,      в редакции решения Собрания представителей г.Владикавказ от 21.12.2010 № 18/49 «О внесении изменений в Положения отдельных структурных подразделений АМС г.Владикавказа с правами юридических лиц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   Решение Собрания представителей г.Владикавказ от 21.12.2010г. №18/49 «О внесении изменений в Положения отдельных структурных подразделений АМС г.Владикавказа с правами юридических лиц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осуществить предусмотренные действующим законодательством мероприятия, связанные с созданием и реорганизацией учреждений, указанных в  настоящем реше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Владикавказ Зангиева Ч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                                               </w:t>
        <w:tab/>
        <w:t xml:space="preserve">           Б. Икоев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746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50" w:after="150"/>
    </w:pPr>
    <w:rPr>
      <w:rFonts w:ascii="Tahoma" w:hAnsi="Tahoma" w:cs="Tahoma"/>
      <w:color w:val="000000"/>
      <w:sz w:val="17"/>
      <w:szCs w:val="17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29:00Z</dcterms:created>
  <dc:creator>Владикавказ</dc:creator>
  <dc:description/>
  <cp:keywords/>
  <dc:language>en-US</dc:language>
  <cp:lastModifiedBy>123</cp:lastModifiedBy>
  <cp:lastPrinted>2011-12-16T15:09:00Z</cp:lastPrinted>
  <dcterms:modified xsi:type="dcterms:W3CDTF">2011-12-19T08:06:00Z</dcterms:modified>
  <cp:revision>44</cp:revision>
  <dc:subject/>
  <dc:title>П О Л О Ж Е Н И Е</dc:title>
</cp:coreProperties>
</file>